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Garamond" w:ascii="Garamond" w:hAnsi="Garamond"/>
          <w:b w:val="false"/>
          <w:bCs w:val="false"/>
          <w:lang w:val="pl-PL"/>
        </w:rPr>
        <w:t>Broj: 06/7-</w:t>
      </w:r>
    </w:p>
    <w:p>
      <w:pPr>
        <w:pStyle w:val="Normal"/>
        <w:rPr>
          <w:rFonts w:ascii="Garamond" w:hAnsi="Garamond" w:cs="Garamond"/>
          <w:i/>
          <w:i/>
          <w:iCs/>
          <w:lang w:val="pl-PL"/>
        </w:rPr>
      </w:pPr>
      <w:r>
        <w:rPr>
          <w:rFonts w:cs="Garamond" w:ascii="Garamond" w:hAnsi="Garamond"/>
          <w:lang w:val="pl-PL"/>
        </w:rPr>
        <w:t>Podgorica,   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  <w:lang w:val="pl-PL"/>
        </w:rPr>
      </w:pPr>
      <w:r>
        <w:rPr>
          <w:rFonts w:cs="Garamond" w:ascii="Garamond" w:hAnsi="Garamond"/>
          <w:b w:val="false"/>
          <w:i/>
          <w:i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PRIJAV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  <w:lang w:val="pl-PL"/>
        </w:rPr>
        <w:t>ZA SUFINANSIRANJE OBJAVLJIVANJA NAUČNIH ČASOPISA U CRNOJ GORI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u w:val="single"/>
          <w:lang w:val="pl-PL"/>
        </w:rPr>
        <w:t xml:space="preserve"> </w:t>
      </w:r>
      <w:r>
        <w:rPr>
          <w:rFonts w:cs="Garamond" w:ascii="Garamond" w:hAnsi="Garamond"/>
          <w:b/>
          <w:u w:val="single"/>
          <w:lang w:val="pl-PL"/>
        </w:rPr>
        <w:t>U 2009. i 2010. GODINI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  <w:lang w:val="hr-HR"/>
        </w:rPr>
      </w:pPr>
      <w:r>
        <w:rPr>
          <w:rFonts w:cs="Garamond" w:ascii="Garamond" w:hAnsi="Garamond"/>
          <w:b/>
          <w:bCs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Cs/>
          <w:lang w:val="hr-HR"/>
        </w:rPr>
        <w:t xml:space="preserve">NAZIV NAUČNOG ČASOPISA ______________________________________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ČLANOVI REDAKCIJE NAUČNOG ČASOPISA: ________________________</w:t>
      </w:r>
    </w:p>
    <w:p>
      <w:pPr>
        <w:pStyle w:val="Normal"/>
        <w:ind w:firstLine="720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DA LI JE RECENZIJA ANONIMNA? 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BROJ RECENZENATA ANGAŽOVANIH NA OCJENI JEDNOG RADA: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TERMIN(I) OBJAVLJIVANJA NAUČNOG ČASOPISA U 2009. i 2010. GODINI: 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DA LI NAUČNI ČASOPIS SADRŽI: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IZVOD NA STRANOM JEZIKU____________________________________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ISBN BROJ______________________________________________________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Cs/>
          <w:lang w:val="hr-HR"/>
        </w:rPr>
        <w:t>UDK BROJ 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ISAK UČESNIKA U FINANSIRANJU ČASOPISA SA NAVODJENJEM IZNOSA SREDSTAVA PO SVAKOM UČESNIKU POJEDINAČNO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KVIRNI FINANSIJSKI IZVJEŠTAJ O UKUPNO UTROŠENIM SREDSTVIMA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lang w:val="sr-Latn-CS"/>
        </w:rPr>
      </w:pPr>
      <w:r>
        <w:rPr>
          <w:rFonts w:cs="Garamond" w:ascii="Garamond" w:hAnsi="Garamond"/>
          <w:bCs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IZNOS SREDSTAVA KOJI SE TRAŽI OD MINISTARSTVA PROSVJETE I NAUKE: _____________________________________________________________</w:t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Heading1"/>
        <w:numPr>
          <w:ilvl w:val="0"/>
          <w:numId w:val="2"/>
        </w:numPr>
        <w:jc w:val="left"/>
        <w:rPr>
          <w:rFonts w:ascii="Garamond" w:hAnsi="Garamond" w:cs="Garamond"/>
          <w:b w:val="false"/>
          <w:b w:val="false"/>
          <w:lang w:val="sr-Latn-CS"/>
        </w:rPr>
      </w:pPr>
      <w:r>
        <w:rPr>
          <w:rFonts w:cs="Garamond" w:ascii="Garamond" w:hAnsi="Garamond"/>
          <w:b w:val="false"/>
          <w:lang w:val="sr-Latn-CS"/>
        </w:rPr>
        <w:t>BROJ ŽIRO RAČUNA USTANOVE: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RUKOVODILAC USTANOVE-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ab/>
        <w:t xml:space="preserve">            ORGANIZACIONE JEDINICE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 xml:space="preserve">     M.P.</w:t>
        <w:tab/>
        <w:t>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 xml:space="preserve">U Podgorici, _____ 2010. god. </w:t>
        <w:tab/>
        <w:t xml:space="preserve">     </w:t>
        <w:tab/>
        <w:tab/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UZ PRIJAVU PRILOŽITI: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- Saglasnost stručnog organa ustanove za sufinansiranje objavljivanja naučnih časopisa</w:t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- Primjerke izdatih brojeva tokom 2009. i 2010. godine, na uvid.</w:t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3:00Z</dcterms:created>
  <dc:creator>Darko Martinovic</dc:creator>
  <dc:description/>
  <cp:keywords/>
  <dc:language>en-US</dc:language>
  <cp:lastModifiedBy>test2.mpn</cp:lastModifiedBy>
  <cp:lastPrinted>2010-01-18T09:33:00Z</cp:lastPrinted>
  <dcterms:modified xsi:type="dcterms:W3CDTF">2010-04-20T14:16:00Z</dcterms:modified>
  <cp:revision>3</cp:revision>
  <dc:subject/>
  <dc:title> </dc:title>
</cp:coreProperties>
</file>