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INISTARSTVO PROSVJETE I NAUK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 b j a v lj u j 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 O N K U R S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 SUFINANSIRANJE NAUČNO-ISTRAŽIVAČK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JELATNOSTI U 2010. GODINI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STIMULISANJE UČEŠĆA U FP7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Ministarstvo će istraživačima–rukovodiocima projektnih timova iz Crne Gore odobravati naknadu u iznosu od 1.000 eura za prijavljivanje projekata u FP7, uz uslov da je projekat tokom 2010. godine ocijenjen sa 10-15 poena, a nije prihvaćen za finansiranje od strane EU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ko tokom 2010. godine ugovor o realizaciji FP7 projekta stupa na snagu, a oblast istraživanja je u skladu sa prioritetima utvrđenim Strategijom naučno-istraživačke djelatnosti (2008-2016) i Strategijom za razvoj informaciono – komunikacionih tehnologija, Ministarstvo će ustanovi – nosiocu projekta iz Crne Gore, odobriti 5% iznosa njenog budžeta u projektu, a najviše 10.000 eura ako je koordinator projekta, a najviše 5.000 eura ako je učesnik u projektu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dnosilac zahtjeva uz prijavu dostavlja dokaze o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zitivnoj ocjeni projekta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atusu podnosioca zahtjeva u projektu</w:t>
      </w:r>
      <w:r>
        <w:rPr>
          <w:rFonts w:cs="Garamond" w:ascii="Garamond" w:hAnsi="Garamond"/>
          <w:lang w:val="pl-PL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pl-PL"/>
        </w:rPr>
        <w:t>sklopljenom ugovoru o grantu za navedeni projekat (u slu</w:t>
      </w:r>
      <w:r>
        <w:rPr>
          <w:rFonts w:cs="Garamond" w:ascii="Garamond" w:hAnsi="Garamond"/>
        </w:rPr>
        <w:t>č</w:t>
      </w:r>
      <w:r>
        <w:rPr>
          <w:rFonts w:cs="Garamond" w:ascii="Garamond" w:hAnsi="Garamond"/>
          <w:lang w:val="pl-PL"/>
        </w:rPr>
        <w:t>aju koordinacije projekta)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istupanju ugovoru o grantu (u slučaju partnerstva u projektu)</w:t>
      </w:r>
      <w:r>
        <w:rPr>
          <w:rFonts w:cs="Garamond" w:ascii="Garamond" w:hAnsi="Garamond"/>
          <w:lang w:val="pl-PL"/>
        </w:rPr>
        <w:t xml:space="preserve"> i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udžetu ustanove – nosioca projekta iz Crne Go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urs za sufinansiranje ove namjene otvoren je cijele godine, odnosno do utroška planiranih sredstava. Planirana sredstva za ovu namjenu iznose 30.000€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takt osoba: Branka Žižić, tel. 405-301/405-331, mail: </w:t>
      </w:r>
      <w:hyperlink r:id="rId2">
        <w:r>
          <w:rPr>
            <w:rStyle w:val="InternetLink"/>
            <w:rFonts w:cs="Garamond" w:ascii="Garamond" w:hAnsi="Garamond"/>
          </w:rPr>
          <w:t>branka.zizic@gov.me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STIMULISANJE PROGRAMA PROMOCIJE NAUKE I ISTRAŽIVANJA U OBRAZOVANJU I DRUŠTVU CRNE GORE </w:t>
      </w:r>
    </w:p>
    <w:p>
      <w:pPr>
        <w:pStyle w:val="Normal"/>
        <w:ind w:left="720" w:hanging="0"/>
        <w:jc w:val="both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nistarstvo će stimulisati realizaciju programa Promocije nauke i istraživanja u obrazovanju i društvu Crne Gore, </w:t>
      </w:r>
      <w:r>
        <w:rPr>
          <w:rFonts w:cs="Garamond" w:ascii="Garamond" w:hAnsi="Garamond"/>
          <w:b/>
        </w:rPr>
        <w:t xml:space="preserve">nakon završetka programa </w:t>
      </w:r>
      <w:r>
        <w:rPr>
          <w:rFonts w:cs="Garamond" w:ascii="Garamond" w:hAnsi="Garamond"/>
        </w:rPr>
        <w:t>i pozitivne evaluacije izvještaja, u maksimalnom iznosu do 4.000 eu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gram treba da se odnosi na: unapređenje nastave prirodnih i tehničkih predmeta u školama, stimulisanje talenata, poboljšanje praćenja nauke u medijima, promovisanje rada crnogorskih naučnika, umrežavanje sa regionalnim i međunarodnim inicijativama u oblasti nauke u društvu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Ustanova, podnosilac zahtjeva, dostavlja izvještaj o realizaciji aktivnosti u naučnom programu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urs za sufinansiranje ove namjene otvoren je cijele godine, odnosno do utroška planiranih sredstava. Planirana sredstva za ovu namjenu iznose 20.000€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takt osoba: Branka Žižić, tel. 405-301/405-331, mail: </w:t>
      </w:r>
      <w:hyperlink r:id="rId3">
        <w:r>
          <w:rPr>
            <w:rStyle w:val="InternetLink"/>
            <w:rFonts w:cs="Garamond" w:ascii="Garamond" w:hAnsi="Garamond"/>
          </w:rPr>
          <w:t>branka.zizic@gov.me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SUFINANSIRANJE SARADNJE SA NAUČNOM DIJASPOROM 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nistarstvo će sufinansirati troškove puta i boravka naučnika iz dijaspore radi ostvarivanja saradnje sa naučno-istraživačkom ustanovom iz Crne Gore,  u maksimalnom iznosu do 1.000€. Saradnja treba da se odnosi na: promociju programa nauke, mentorstvo pri izradi doktorskih disertacija, učešće u pripremi i realizaciji naučno-istraživačkih projekata, kao i transfer znanja, iskustava i trendova u savremenoj nauci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redstva će se odobravati nakon ostvarene saradnje, a prijavu podnosi naučno-istraživačka ustanova iz Crne Gore. Ustanova može koristiti sredstva po ovom osnovu tri puta godišnje. Troškovi puta i boravka jednog naučnika iz dijaspore će biti sufinansirani jedanput godišnje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urs za sufinansiranje ove namjene otvoren je cijele godine, odnosno do utroška planiranih sredstava. Planirana sredstva za ovu namjenu iznose 20.000€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takt osoba: Milena Milonjić, tel. 405-301/405-307, mail: </w:t>
      </w:r>
      <w:hyperlink r:id="rId4">
        <w:r>
          <w:rPr>
            <w:rStyle w:val="InternetLink"/>
            <w:rFonts w:cs="Garamond" w:ascii="Garamond" w:hAnsi="Garamond"/>
          </w:rPr>
          <w:t>milena.milonjic@gov.me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SUFINANSIRANJE DOKTORSKIH STUDIJ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nistarstvo će sufinansirati doktorske studije za 50 kandidata, i to po 10 iz sljedećih oblasti nauka: prirodno - matematičkih, tehničko – tehnoloških, biotehničkih, medicinskih i društveno - humanističkih nauka,  kandidatima koji ispunjavaju uslove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 su odbranili doktorsku disertacij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da nijesu angažovani kao saradnici u istraživanju ili nastavi na naučno-istraživačkoj ustanovi ili ustanovi visokog obrazovanj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da posjeduju znanje jednog svjetskog jezika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 im nijesu obezbijeđeni troškovi školarine, prijave, ocjene i odbrane doktorske disertacije u cjelini iz drugih izvora (dokumentovati ovjerenom sudskom izjavom);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da su državljani Crne Go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nistarstvo će sufinansirati troškove </w:t>
      </w:r>
      <w:r>
        <w:rPr>
          <w:rFonts w:cs="Garamond" w:ascii="Garamond" w:hAnsi="Garamond"/>
          <w:b/>
        </w:rPr>
        <w:t>školarine, prijave, ocjene i odbrane</w:t>
      </w:r>
      <w:r>
        <w:rPr>
          <w:rFonts w:cs="Garamond" w:ascii="Garamond" w:hAnsi="Garamond"/>
        </w:rPr>
        <w:t xml:space="preserve"> doktorske disertacije kandidata državljana Crne Gore, nakon odbrane doktorske disertacije u iznosu do 2.500€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dnosilac prijave dostavlja uvjerenje o odbrani i dokaze o izvršenim uplatama po osnovu školarine, prijave, ocjene i odbrane doktorske disertaci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kurs za sufinansiranje ove namjene otvoren je cijele godine, odnosno do utroška planiranih sredstava. </w:t>
      </w:r>
      <w:bookmarkStart w:id="0" w:name="OLE_LINK2"/>
      <w:bookmarkStart w:id="1" w:name="OLE_LINK1"/>
      <w:r>
        <w:rPr>
          <w:rFonts w:cs="Garamond" w:ascii="Garamond" w:hAnsi="Garamond"/>
        </w:rPr>
        <w:t>Planirana sredstva za ovu namjenu iznose 125.000€.</w:t>
      </w:r>
      <w:bookmarkEnd w:id="0"/>
      <w:bookmarkEnd w:id="1"/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takt osoba: Milica Žižić, tel. 405-301/405-309, mail: </w:t>
      </w:r>
      <w:hyperlink r:id="rId5">
        <w:r>
          <w:rPr>
            <w:rStyle w:val="InternetLink"/>
            <w:rFonts w:cs="Garamond" w:ascii="Garamond" w:hAnsi="Garamond"/>
          </w:rPr>
          <w:t>milica.zizic@gov.me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SUFINANSIRANJE MAGISTARSKIH STUDIJ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nistarstvo će sufinansirati 100 </w:t>
      </w:r>
      <w:r>
        <w:rPr>
          <w:rFonts w:cs="Garamond" w:ascii="Garamond" w:hAnsi="Garamond"/>
          <w:b/>
        </w:rPr>
        <w:t>školarina</w:t>
      </w:r>
      <w:r>
        <w:rPr>
          <w:rFonts w:cs="Garamond" w:ascii="Garamond" w:hAnsi="Garamond"/>
        </w:rPr>
        <w:t xml:space="preserve"> na magistarskim studijama, i to po 20 iz sljedećih oblasti nauka: prirodno - matematičkih, tehničko – tehnoloških, biotehničkih, medicinskih i društveno - humanističkih nauka, kandidatima koji ispunjavaju uslove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 su odbranili magistarsku tez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da imaju prosjek ocjena na magistarskim studijama veći od 9,00 (društveno-humanističke nauke), odnosno veći od 8,50 (ostale nauke)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 posjeduju znanje jednog svjetskog jezika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 im nije obezbijeđena školarina u cjelini iz drugih izvora (dokumentovati ovjerenom sudskom izjavom);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da su državljani Crne Go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ndidatima se odobrava sufinasiranje školarine na magistarskim studijama u iznosu do 500 eura nakon odbrane magistarske tez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dnosilac prijave dostavlja uvjerenje o odbrani magistarske teze i dokaze o izvršenim uplatama po osnovu školarin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urs za sufinansiranje ove namjene otvoren je cijele godine, odnosno do utroška planiranih sredstava. Planirana sredstva za ovu namjenu iznose 50.000€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takt osoba: Milica Žižić, tel. 405-301/405-309, mail: </w:t>
      </w:r>
      <w:hyperlink r:id="rId6">
        <w:r>
          <w:rPr>
            <w:rStyle w:val="InternetLink"/>
            <w:rFonts w:cs="Garamond" w:ascii="Garamond" w:hAnsi="Garamond"/>
          </w:rPr>
          <w:t>milica.zizic@gov.me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SUFINANSIRANJE STUDIJSKIH BORAVAKA PO OSNOVU PROGRAMA MOBILNOSTI I NAUČNOG USAVRŠAVANJA U INOSTRANSTVU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nistarstvo će finansirati obaveze za prihvaćene kandidate u okviru CEEPUS programa za drugi semestar studijske 2009/2010. godine i prvi semestar studijske 2010/2011. godine. Formular prijave i detaljne informacije o programu nalaze se na web stranici </w:t>
      </w:r>
      <w:hyperlink r:id="rId7">
        <w:r>
          <w:rPr>
            <w:rStyle w:val="InternetLink"/>
            <w:rFonts w:cs="Garamond" w:ascii="Garamond" w:hAnsi="Garamond"/>
          </w:rPr>
          <w:t>www.ceepus.info</w:t>
        </w:r>
      </w:hyperlink>
      <w:r>
        <w:rPr>
          <w:rFonts w:cs="Garamond" w:ascii="Garamond" w:hAnsi="Garamond"/>
        </w:rPr>
        <w:t xml:space="preserve">. Za CEEPUS program sredstva će se odobriti kandidatu koji ispunjava uslove predviđene konkursom CEEPUS program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 druge programe mobilnosti sredstva će se odobriti kandidatu koji ispunjava uslove predviđene konkursom konkretnog program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Za program naučnog usavršavanja u inostranstvu, sredstva će se odobriti kandidatu pod uslovima da je: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usavršavanje predviđeno programom ustanove;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dležni organ ustanove donio odluku o usavršavanju kandidat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 xml:space="preserve">da ima preporuku eksperta iz oblasti usavršavanja da je kandidat ovladao naučnom problematikom u obimu i kvalitetu koji su nepohodni za uspješno usavršavanje;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sjeduje saglasnost inostrane ustanove za usavršavanje kandidata</w:t>
      </w:r>
      <w:r>
        <w:rPr>
          <w:rFonts w:cs="Garamond" w:ascii="Garamond" w:hAnsi="Garamond"/>
          <w:lang w:val="en-US"/>
        </w:rPr>
        <w:t>;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 xml:space="preserve">kandidat ovladao odgovarajućim stranim jezikom 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 xml:space="preserve">da su obezbijeđena sredstva ili uslovi za usavršavanje (troškovi smještaja i boravka)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 programe mobilnosti i programe naučnog usavršavanja u inostranstvu, Ministarstvo će sufinansirati </w:t>
      </w:r>
      <w:r>
        <w:rPr>
          <w:rFonts w:cs="Garamond" w:ascii="Garamond" w:hAnsi="Garamond"/>
          <w:b/>
        </w:rPr>
        <w:t>putne troškove</w:t>
      </w:r>
      <w:r>
        <w:rPr>
          <w:rFonts w:cs="Garamond" w:ascii="Garamond" w:hAnsi="Garamond"/>
        </w:rPr>
        <w:t xml:space="preserve"> u iznosu do 500€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urs za finansiranje ove namjene otvoren je cijele godine, odnosno do utroška planiranih sredstava. Planirana sredstva za ovu namjenu iznose 40.000€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takt osoba: Nada Kovač, tel. 405-301/405-313, mail: </w:t>
      </w:r>
      <w:hyperlink r:id="rId8">
        <w:r>
          <w:rPr>
            <w:rStyle w:val="InternetLink"/>
            <w:rFonts w:cs="Garamond" w:ascii="Garamond" w:hAnsi="Garamond"/>
          </w:rPr>
          <w:t>nada.kovac@gov.me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SUFINANSIRANJE UČEŠĆA NA NAUČNIM SKUPOVIM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Ministarstvo će sufinansirati troškove učešća istraživača iz Crne Gore sa naučnim, akademskim i istraživačkim zvanjem na naučnim skupovima koji se održavaju u zemlji i inostranstvu tokom 2010. godine, u maksimalnom iznosu do 300 eura za Crnu Goru i zemlje regiona, a za ostale zemlje do 700 eura, kandidata čiji su radovi prihvaćeni za izlagan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odnosilac prijave dostavlja: rad u elektronskoj formi, dokaz o prihvaćenom radu i visini kotizaci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avo na sufinansiranje kandidat može ostvariti jedanput godišnje po osnovu učešća na konferenciji u Crnoj Gori i jedanput godišnje po osnovu učešća na konferenciji u inostranstvu. Po osnovu jednog naučnog rada, sufinansiraće se učešće samo jednog od autora po prioritetu koji dostavi Ustanov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slije učešća na naučnom kongresu u zemlji ili inostranstvu, kandidat Ministarstvu dostavlja kopiju putnog naloga, nakon čega će se izvršiti uplata odobrenih sredstav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urs za sufinansiranje ove namjene otvoren je cijele godine, odnosno do utroška planiranih sredstava. Planirana sredstva za ovu namjenu iznose 130.000€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takt osoba: Milica Žižić, tel. 405-301/405-309, mail: </w:t>
      </w:r>
      <w:hyperlink r:id="rId9">
        <w:r>
          <w:rPr>
            <w:rStyle w:val="InternetLink"/>
            <w:rFonts w:cs="Garamond" w:ascii="Garamond" w:hAnsi="Garamond"/>
          </w:rPr>
          <w:t>milica.zizic@gov.me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SUFINANSIRANJE ORGANIZOVANJA NAUČNIH KONGRESA U CRNOJ GORI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nistarstvo će sufinansirati dio troškova organizovanja naučnih kongresa u Crnoj Gori, čiji je organizator naučno-istraživačka ustanova ili naučno udruženje iz Crne Gore, </w:t>
      </w:r>
      <w:r>
        <w:rPr>
          <w:rFonts w:cs="Garamond" w:ascii="Garamond" w:hAnsi="Garamond"/>
          <w:b/>
        </w:rPr>
        <w:t xml:space="preserve">nakon održanog kongresa, </w:t>
      </w:r>
      <w:r>
        <w:rPr>
          <w:rFonts w:cs="Garamond" w:ascii="Garamond" w:hAnsi="Garamond"/>
        </w:rPr>
        <w:t>u maksimalnom iznosu do 2.000 eu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Podnosilac prijave dostavlja relevantne dokaze o održanom naučnom kongresu, i to zahtjev koji treba da sadrži sljedeće podatke: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ziv organizatora kongresa;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jesto i vrijeme održanog kongresa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pis procedure recenzije prijavljenih radova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roj učesnika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pisak učesnika u finansiranju kongresa sa navođenjem iznosa sredstava po svakom učesniku pojedinačno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kvirni finansijski izveštaj o ukupno utrošenim sredstvima i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ateći propagandni materijal (poziv, program, poster, web adresu prezentacije i slično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avo po osnovu sufinansiranja organizovanja naučnog kongresa u Crnoj Gori ustanova ili udruženje može ostvariti samo jednom u toku godin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urs za finansiranje ove namjene otvoren je cijele godine, odnosno do utroška planiranih sredstava. Planirana sredstva za ovu namjenu iznose 20.000€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takt osoba: Valentina Dedić, tel. 405-301/405-308, mail: </w:t>
      </w:r>
      <w:hyperlink r:id="rId10">
        <w:r>
          <w:rPr>
            <w:rStyle w:val="InternetLink"/>
            <w:rFonts w:cs="Garamond" w:ascii="Garamond" w:hAnsi="Garamond"/>
          </w:rPr>
          <w:t>valentina.dedic@gov.me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UFINANSIRANJE PRETPLATE ZA BAZE NAUČNO – ISTRAŽIVAČKIH RADOV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Ministarstvo će naučno – istraživačkim ustanovama sufinansirati plaćanje pretplate za baze međunarodnih naučno – istraživačkih radova, u maksimalnom iznosu do 1.000 eu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Ustanova uz zahtjev dostavlja i dokaz o plaćanju pretplate za bazu naučno – istraživačkih radov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avo po osnovu sufinansiranja pretplate za baze naučno-istraživačkih radova ustanova može ostvariti samo jednom u toku godin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urs za sufinansiranje ove namjene otvoren je cijele godine, odnosno do utroška planiranih sredstava. Planirana sredstva za ovu namjenu iznose 20.000€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takt osoba: Saša Ivanović, tel. 405-301/405-339, mail: </w:t>
      </w:r>
      <w:hyperlink r:id="rId11">
        <w:r>
          <w:rPr>
            <w:rStyle w:val="InternetLink"/>
            <w:rFonts w:cs="Garamond" w:ascii="Garamond" w:hAnsi="Garamond"/>
          </w:rPr>
          <w:t>sasa.ivanovic@gov.me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STIMULISANJE OBJAVLJIVANJA NAUČNIH RADOVA U </w:t>
      </w:r>
    </w:p>
    <w:p>
      <w:pPr>
        <w:pStyle w:val="Normal"/>
        <w:ind w:left="810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REFERENTNIM NAUČNIM ČASOPISIMA TOKOM 2010. GODIN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Ministarstvo će stimulisati </w:t>
      </w:r>
      <w:r>
        <w:rPr>
          <w:rFonts w:cs="Garamond" w:ascii="Garamond" w:hAnsi="Garamond"/>
          <w:b/>
        </w:rPr>
        <w:t>autore</w:t>
      </w:r>
      <w:r>
        <w:rPr>
          <w:rFonts w:cs="Garamond" w:ascii="Garamond" w:hAnsi="Garamond"/>
        </w:rPr>
        <w:t xml:space="preserve"> iz Crne Gore koji objave naučne radove u referentnim međunarodnim časopisima sa sljedećih lista: </w:t>
      </w:r>
      <w:r>
        <w:rPr>
          <w:rFonts w:cs="Garamond" w:ascii="Garamond" w:hAnsi="Garamond"/>
          <w:bCs/>
          <w:lang w:val="sl-SI"/>
        </w:rPr>
        <w:t>SCI (Science Citation Index Expanded), SSCI (Social Sciences Citation Index Journal List), po kategorijama nauka - naučnih oblasti JRC (Journal Citation Report Science Edition ili Social Science Edition), kao i u časopisima sa liste A&amp;HCI (Art and Humanities Citation Index), sa impakt faktorom većim od nule. Iznos sredstava koji se može ostvariti po osnovu jednog rada je najviše 35</w:t>
      </w:r>
      <w:r>
        <w:rPr>
          <w:rFonts w:cs="Garamond" w:ascii="Garamond" w:hAnsi="Garamond"/>
        </w:rPr>
        <w:t>0 eura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Za radove sa jednim autorom, autoru pripada 350 eu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 radove sa dva autora, prvom autoru iz Crne Gore pripada 250 eura, a drugom 100 eur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 radove sa više autora, prvom i drugom autoru iz Crne Gore pripada po 100 eura, a ostalim autorima iz Crne Gore pripada 100 eura koji se dijeli pojedinačno na jednake iznose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Zahtjev za ostvarivanje ovog prava podnosi ustanova iz Crne Gore u kojoj je prvi autor zaposle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Ustanova uz zahtjev dostavlja rad i dokaz o njegovom objavljivanju u međunarodnom časopisu sa navedenih lista, u 2010. godi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urs za sufinansiranje ove namjene otvoren je cijele godine, odnosno do utroška planiranih sredstava za ovu namjenu. Planirana sredstva za ovu namjenu iznose 25.000€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takt osoba: Milena Milonjić, tel. 405-301/405-307, mail: </w:t>
      </w:r>
      <w:hyperlink r:id="rId12">
        <w:r>
          <w:rPr>
            <w:rStyle w:val="InternetLink"/>
            <w:rFonts w:cs="Garamond" w:ascii="Garamond" w:hAnsi="Garamond"/>
          </w:rPr>
          <w:t>milena.milonjic@gov.me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STIMULISANJE AUTORA PATENATA I INOVATIVNIH RJEŠENJA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Ministarstvo će stimulisati </w:t>
      </w:r>
      <w:r>
        <w:rPr>
          <w:rFonts w:cs="Garamond" w:ascii="Garamond" w:hAnsi="Garamond"/>
          <w:b/>
        </w:rPr>
        <w:t>fizička ili pravna lica</w:t>
      </w:r>
      <w:r>
        <w:rPr>
          <w:rFonts w:cs="Garamond" w:ascii="Garamond" w:hAnsi="Garamond"/>
        </w:rPr>
        <w:t xml:space="preserve"> iz Crne Gore koji su toku 2009. i 2010. godini realizovali i zaštitili patent ili dobili inovativno rješenje (novi proizvod ili tehnologiju u proizvodnji; programski sistem; soj; sortu; bitno poboljšanje postojećeg proizvoda i tehnologije; prototip; nove metode; novi genetski materijal i slično)</w:t>
      </w:r>
      <w:r>
        <w:rPr>
          <w:rFonts w:cs="Garamond" w:ascii="Garamond" w:hAnsi="Garamond"/>
          <w:bCs/>
          <w:lang w:val="sl-SI"/>
        </w:rPr>
        <w:t>, sa maksimalnim iznosom do 2</w:t>
      </w:r>
      <w:r>
        <w:rPr>
          <w:rFonts w:cs="Garamond" w:ascii="Garamond" w:hAnsi="Garamond"/>
        </w:rPr>
        <w:t>.000 eura.</w:t>
      </w:r>
    </w:p>
    <w:p>
      <w:pPr>
        <w:pStyle w:val="Normal"/>
        <w:jc w:val="both"/>
        <w:rPr>
          <w:rFonts w:ascii="Garamond" w:hAnsi="Garamond" w:cs="Garamond"/>
          <w:bCs/>
          <w:lang w:val="sl-SI"/>
        </w:rPr>
      </w:pPr>
      <w:r>
        <w:rPr>
          <w:rFonts w:cs="Garamond" w:ascii="Garamond" w:hAnsi="Garamond"/>
          <w:bCs/>
          <w:lang w:val="sl-SI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Fizička ili pravno lice, uz zahtjev dostavljaju dokaz kojim dokumentuju autorstvo patenta ili inovativna rješenj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urs za sufinansiranje ove namjene otvoren je cijele godine, odnosno do utroška planiranih sredstava. Planirana sredstva za ovu namjenu iznose 10.000€.</w:t>
      </w:r>
    </w:p>
    <w:p>
      <w:pPr>
        <w:pStyle w:val="Normal"/>
        <w:jc w:val="both"/>
        <w:rPr>
          <w:rFonts w:ascii="Garamond" w:hAnsi="Garamond" w:cs="Garamond"/>
          <w:bCs/>
          <w:lang w:val="sl-SI"/>
        </w:rPr>
      </w:pPr>
      <w:r>
        <w:rPr>
          <w:rFonts w:cs="Garamond" w:ascii="Garamond" w:hAnsi="Garamond"/>
          <w:bCs/>
          <w:lang w:val="sl-SI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takt osoba: Saša Ivanović, tel. 405-301/405-339, mail: </w:t>
      </w:r>
      <w:hyperlink r:id="rId13">
        <w:r>
          <w:rPr>
            <w:rStyle w:val="InternetLink"/>
            <w:rFonts w:cs="Garamond" w:ascii="Garamond" w:hAnsi="Garamond"/>
          </w:rPr>
          <w:t>sasa.ivanovic@gov.me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Cs/>
          <w:lang w:val="sl-SI"/>
        </w:rPr>
      </w:pPr>
      <w:r>
        <w:rPr>
          <w:rFonts w:cs="Garamond" w:ascii="Garamond" w:hAnsi="Garamond"/>
          <w:bCs/>
          <w:lang w:val="sl-SI"/>
        </w:rPr>
      </w:r>
    </w:p>
    <w:p>
      <w:pPr>
        <w:pStyle w:val="Normal"/>
        <w:ind w:firstLine="708"/>
        <w:jc w:val="both"/>
        <w:rPr>
          <w:rFonts w:ascii="Garamond" w:hAnsi="Garamond" w:cs="Garamond"/>
          <w:bCs/>
          <w:lang w:val="sl-SI"/>
        </w:rPr>
      </w:pPr>
      <w:r>
        <w:rPr>
          <w:rFonts w:cs="Garamond" w:ascii="Garamond" w:hAnsi="Garamond"/>
          <w:bCs/>
          <w:lang w:val="sl-S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SUFINANSIRANJE OBJAVLJIVANJA NAUČNIH ČASOPISA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Ministarstvo će sufinansirati objavljivanje naučnih časopisa koje su izdale naučno – istraživačke ustanove u Crnoj Gori u 2009. i 2010. godini, a nakon objavljivanja svih brojeva časopisa, sa maksimalnim iznosom od 1.000 eura do 2.000 eura.</w:t>
      </w:r>
    </w:p>
    <w:p>
      <w:pPr>
        <w:pStyle w:val="Normal"/>
        <w:jc w:val="both"/>
        <w:rPr>
          <w:rFonts w:ascii="Garamond" w:hAnsi="Garamond" w:cs="Garamond"/>
          <w:bCs/>
          <w:lang w:val="sl-SI"/>
        </w:rPr>
      </w:pPr>
      <w:r>
        <w:rPr>
          <w:rFonts w:cs="Garamond" w:ascii="Garamond" w:hAnsi="Garamond"/>
          <w:bCs/>
          <w:lang w:val="sl-SI"/>
        </w:rPr>
      </w:r>
    </w:p>
    <w:p>
      <w:pPr>
        <w:pStyle w:val="Normal"/>
        <w:jc w:val="both"/>
        <w:rPr>
          <w:rFonts w:ascii="Garamond" w:hAnsi="Garamond" w:cs="Garamond"/>
          <w:bCs/>
          <w:lang w:val="sl-SI"/>
        </w:rPr>
      </w:pPr>
      <w:r>
        <w:rPr>
          <w:rFonts w:cs="Garamond" w:ascii="Garamond" w:hAnsi="Garamond"/>
          <w:bCs/>
          <w:lang w:val="sl-SI"/>
        </w:rPr>
        <w:t xml:space="preserve">Naučni časopis treba da ima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Cs/>
          <w:lang w:val="sl-SI"/>
        </w:rPr>
        <w:t>redakciju sastavljenu od referentnih naučnih radnik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Cs/>
          <w:lang w:val="sl-SI"/>
        </w:rPr>
        <w:t xml:space="preserve">najmanje tri recenzenta, koji vrše anonimnu recenziju radova;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bCs/>
          <w:lang w:val="sl-SI"/>
        </w:rPr>
      </w:pPr>
      <w:r>
        <w:rPr>
          <w:rFonts w:cs="Garamond" w:ascii="Garamond" w:hAnsi="Garamond"/>
          <w:bCs/>
          <w:lang w:val="sl-SI"/>
        </w:rPr>
        <w:t xml:space="preserve">da redovno izlazi </w:t>
      </w:r>
      <w:r>
        <w:rPr>
          <w:rFonts w:cs="Garamond" w:ascii="Garamond" w:hAnsi="Garamond"/>
          <w:b/>
          <w:bCs/>
          <w:lang w:val="sl-SI"/>
        </w:rPr>
        <w:t xml:space="preserve">najmanje jednom godišnje </w:t>
      </w:r>
      <w:r>
        <w:rPr>
          <w:rFonts w:cs="Garamond" w:ascii="Garamond" w:hAnsi="Garamond"/>
          <w:bCs/>
          <w:lang w:val="sl-SI"/>
        </w:rPr>
        <w:t xml:space="preserve">i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Cs/>
          <w:lang w:val="sl-SI"/>
        </w:rPr>
      </w:pPr>
      <w:r>
        <w:rPr>
          <w:rFonts w:cs="Garamond" w:ascii="Garamond" w:hAnsi="Garamond"/>
          <w:bCs/>
          <w:lang w:val="sl-SI"/>
        </w:rPr>
        <w:t>da ispunjava propisane standarde (izvod na stranom jeziku, ISSN i UDK broj).</w:t>
      </w:r>
    </w:p>
    <w:p>
      <w:pPr>
        <w:pStyle w:val="Normal"/>
        <w:jc w:val="both"/>
        <w:rPr>
          <w:rFonts w:ascii="Garamond" w:hAnsi="Garamond" w:cs="Garamond"/>
          <w:bCs/>
          <w:lang w:val="sl-SI"/>
        </w:rPr>
      </w:pPr>
      <w:r>
        <w:rPr>
          <w:rFonts w:cs="Garamond" w:ascii="Garamond" w:hAnsi="Garamond"/>
          <w:bCs/>
          <w:lang w:val="sl-SI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urs za finansiranje ove namjene otvoren je cijele godine, odnosno do utroška planiranih sredstava. Planirana sredstva za ovu namjenu iznose 10.000€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takt osoba: Valentina Dedić, tel. 405-301/405-308, mail: </w:t>
      </w:r>
      <w:hyperlink r:id="rId14">
        <w:r>
          <w:rPr>
            <w:rStyle w:val="InternetLink"/>
            <w:rFonts w:cs="Garamond" w:ascii="Garamond" w:hAnsi="Garamond"/>
          </w:rPr>
          <w:t>valentina.dedic@gov.me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* *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potpune i neblagovremene prijave neće se razmatrat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Tekst Konkursa i formulari za prijavljivanje nalaze se na web stranicama Ministarstva prosvjete i nauke (</w:t>
      </w:r>
      <w:hyperlink r:id="rId15">
        <w:r>
          <w:rPr>
            <w:rStyle w:val="InternetLink"/>
            <w:rFonts w:cs="Garamond" w:ascii="Garamond" w:hAnsi="Garamond"/>
          </w:rPr>
          <w:t>www.mpin.gov.me/ministarstvo/konkursi</w:t>
        </w:r>
      </w:hyperlink>
      <w:r>
        <w:rPr>
          <w:rFonts w:cs="Garamond" w:ascii="Garamond" w:hAnsi="Garamond"/>
        </w:rPr>
        <w:t xml:space="preserve"> ). Prijave na Konkurs dostavljaju se na adresu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nistarstvo prosvjete i nauke – Sektor za nauku, istraživanje i tehnološki razvoj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Rimski trg b.b., 81000 Podgorica, telefon: 020 405  301, faks: 020 405 334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09" w:top="1662" w:footer="378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6"/>
        <w:lang w:val="sl-SI" w:eastAsia="en-US"/>
      </w:rPr>
    </w:pPr>
    <w:r>
      <w:rPr>
        <w:b/>
        <w:bCs/>
        <w:sz w:val="26"/>
        <w:lang w:val="sl-SI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228850</wp:posOffset>
              </wp:positionH>
              <wp:positionV relativeFrom="paragraph">
                <wp:posOffset>165735</wp:posOffset>
              </wp:positionV>
              <wp:extent cx="1485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5pt,13.05pt" to="292.4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-27305</wp:posOffset>
              </wp:positionV>
              <wp:extent cx="581025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15pt" to="455.55pt,-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Kunstler Script" w:cs="Kunstler Script" w:ascii="Kunstler Script" w:hAnsi="Kunstler Script"/>
        <w:sz w:val="22"/>
        <w:szCs w:val="22"/>
        <w:lang w:val="sl-SI"/>
      </w:rPr>
      <w:t xml:space="preserve"> </w:t>
    </w:r>
    <w:r>
      <w:rPr>
        <w:rFonts w:cs="Arial" w:ascii="Garamond" w:hAnsi="Garamond"/>
        <w:sz w:val="22"/>
        <w:szCs w:val="22"/>
        <w:lang w:val="sl-SI"/>
      </w:rPr>
      <w:t>Rimski trg bb 81000 Podgorica</w:t>
    </w:r>
  </w:p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w:rPr>
        <w:rFonts w:cs="Arial" w:ascii="Garamond" w:hAnsi="Garamond"/>
        <w:b/>
        <w:bCs/>
        <w:sz w:val="22"/>
        <w:szCs w:val="22"/>
        <w:lang w:val="sl-SI"/>
      </w:rPr>
      <w:t xml:space="preserve">TEL:  (+382) 20 405 301; FAX:  (+382) 20 405 334 </w:t>
    </w:r>
  </w:p>
  <w:p>
    <w:pPr>
      <w:pStyle w:val="Footer"/>
      <w:jc w:val="center"/>
      <w:rPr/>
    </w:pPr>
    <w:r>
      <w:rPr>
        <w:rFonts w:cs="Arial" w:ascii="Garamond" w:hAnsi="Garamond"/>
        <w:b/>
        <w:bCs/>
        <w:sz w:val="22"/>
        <w:szCs w:val="22"/>
        <w:lang w:val="sl-SI"/>
      </w:rPr>
      <w:t>Web:</w:t>
    </w:r>
    <w:r>
      <w:rPr>
        <w:rFonts w:cs="Arial" w:ascii="Garamond" w:hAnsi="Garamond"/>
        <w:sz w:val="22"/>
        <w:szCs w:val="22"/>
        <w:lang w:val="sl-SI"/>
      </w:rPr>
      <w:t xml:space="preserve"> </w:t>
    </w:r>
    <w:hyperlink r:id="rId1">
      <w:r>
        <w:rPr>
          <w:rStyle w:val="InternetLink"/>
          <w:rFonts w:cs="Arial" w:ascii="Garamond" w:hAnsi="Garamond"/>
          <w:sz w:val="22"/>
          <w:szCs w:val="22"/>
          <w:lang w:val="sl-SI"/>
        </w:rPr>
        <w:t>www.mpin.gov.me</w:t>
      </w:r>
    </w:hyperlink>
    <w:r>
      <w:rPr>
        <w:rFonts w:cs="Arial" w:ascii="Garamond" w:hAnsi="Garamond"/>
        <w:sz w:val="22"/>
        <w:szCs w:val="22"/>
        <w:lang w:val="sl-SI"/>
      </w:rPr>
      <w:t xml:space="preserve">  , </w:t>
    </w:r>
    <w:r>
      <w:rPr>
        <w:rFonts w:cs="Arial" w:ascii="Garamond" w:hAnsi="Garamond"/>
        <w:b/>
        <w:sz w:val="22"/>
        <w:szCs w:val="22"/>
        <w:lang w:val="sl-SI"/>
      </w:rPr>
      <w:t xml:space="preserve">E-mail: </w:t>
    </w:r>
    <w:hyperlink r:id="rId2">
      <w:r>
        <w:rPr>
          <w:rStyle w:val="InternetLink"/>
          <w:rFonts w:cs="Arial" w:ascii="Garamond" w:hAnsi="Garamond"/>
          <w:sz w:val="22"/>
          <w:szCs w:val="22"/>
          <w:lang w:val="sl-SI"/>
        </w:rPr>
        <w:t>mpin@gov.me</w:t>
      </w:r>
    </w:hyperlink>
    <w:r>
      <w:rPr>
        <w:rFonts w:cs="Arial" w:ascii="Garamond" w:hAnsi="Garamond"/>
        <w:sz w:val="22"/>
        <w:szCs w:val="22"/>
        <w:lang w:val="sl-SI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9410" cy="411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87" r="-100" b="-87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76195" cy="1908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576195" cy="190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Wingdings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Wingdings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Garamond" w:hAnsi="Garamond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6"/>
      <w:lang w:val="sl-S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5" w:leader="none"/>
      </w:tabs>
      <w:ind w:left="720" w:hanging="360"/>
      <w:jc w:val="both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nka.zizic@gov.me" TargetMode="External"/><Relationship Id="rId3" Type="http://schemas.openxmlformats.org/officeDocument/2006/relationships/hyperlink" Target="mailto:branka.zizic@gov.me" TargetMode="External"/><Relationship Id="rId4" Type="http://schemas.openxmlformats.org/officeDocument/2006/relationships/hyperlink" Target="mailto:milena.milonjic@gov.me" TargetMode="External"/><Relationship Id="rId5" Type="http://schemas.openxmlformats.org/officeDocument/2006/relationships/hyperlink" Target="mailto:milica.zizic@gov.me" TargetMode="External"/><Relationship Id="rId6" Type="http://schemas.openxmlformats.org/officeDocument/2006/relationships/hyperlink" Target="mailto:milica.zizic@gov.me" TargetMode="External"/><Relationship Id="rId7" Type="http://schemas.openxmlformats.org/officeDocument/2006/relationships/hyperlink" Target="http://www.ceepus.info/" TargetMode="External"/><Relationship Id="rId8" Type="http://schemas.openxmlformats.org/officeDocument/2006/relationships/hyperlink" Target="mailto:nada.kovac@gov.me" TargetMode="External"/><Relationship Id="rId9" Type="http://schemas.openxmlformats.org/officeDocument/2006/relationships/hyperlink" Target="mailto:milica.zizic@gov.me" TargetMode="External"/><Relationship Id="rId10" Type="http://schemas.openxmlformats.org/officeDocument/2006/relationships/hyperlink" Target="mailto:valentina.dedic@gov.me" TargetMode="External"/><Relationship Id="rId11" Type="http://schemas.openxmlformats.org/officeDocument/2006/relationships/hyperlink" Target="mailto:sasa.ivanovic@gov.me" TargetMode="External"/><Relationship Id="rId12" Type="http://schemas.openxmlformats.org/officeDocument/2006/relationships/hyperlink" Target="mailto:milena.milonjic@gov.me" TargetMode="External"/><Relationship Id="rId13" Type="http://schemas.openxmlformats.org/officeDocument/2006/relationships/hyperlink" Target="mailto:sasa.ivanovic@gov.me" TargetMode="External"/><Relationship Id="rId14" Type="http://schemas.openxmlformats.org/officeDocument/2006/relationships/hyperlink" Target="mailto:valentina.dedic@gov.me" TargetMode="External"/><Relationship Id="rId15" Type="http://schemas.openxmlformats.org/officeDocument/2006/relationships/hyperlink" Target="http://www.mpin.gov.me/ministarstvo/konkursi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pin.gov.me/" TargetMode="External"/><Relationship Id="rId2" Type="http://schemas.openxmlformats.org/officeDocument/2006/relationships/hyperlink" Target="mailto:mpin@gov.m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novi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55:00Z</dcterms:created>
  <dc:creator>Darko Martinovic</dc:creator>
  <dc:description/>
  <cp:keywords/>
  <dc:language>en-US</dc:language>
  <cp:lastModifiedBy> </cp:lastModifiedBy>
  <cp:lastPrinted>2010-04-20T15:04:00Z</cp:lastPrinted>
  <dcterms:modified xsi:type="dcterms:W3CDTF">2010-04-20T13:04:00Z</dcterms:modified>
  <cp:revision>37</cp:revision>
  <dc:subject/>
  <dc:title> </dc:title>
</cp:coreProperties>
</file>