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Konkurs za dodjelu 4 stipendije za magistarske studije (Master II) u Republici Francuskoj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014/2015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de-DE"/>
        </w:rPr>
        <w:t>Prijave do 26. maja 2014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arstvo vanjskih poslova i međunarodnog razvoja i Generalni sekretarijat za imigraciju i integracije pri Ministarstvu za unutrašnje poslove Republike Francuske, u saradnji sa Francuskom ambasadom u Crnoj Gori i Mini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rstvom prosvjete Crne Gore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nudi godišnje stipendije za master II studije, frankofonim studentima iz Crne Gore koj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le da nastave svoje obrazovanje u Francuskoj za nivo Master II.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ijave studenata koji se angažuju  da, po završetku studija, obave i stručnu praksu u Francuskoj, u periodu godinu dana, biće sa posebnom pažnjom pregledane, u skladu sa mogućnostima koje nudi bilateralni sporazum o mobilnosti mladih, potpisan 1. decembra 2009. godine  između Vlade Republike Francuske i Vlade Crne Gore.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Četiri stipendije će biti dodijeljene za upis na master II na slijedećim francuskim institucijama visokog obrazovanja: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Visoki Institut za ekonomiju i menadžment, Univerzitet Nica Sofija Antipolis, smjer «Ekonomija/Menadžment» [Master II «Me</w:t>
      </w:r>
      <w:r>
        <w:rPr>
          <w:rFonts w:cs="Times New Roman" w:ascii="Times New Roman" w:hAnsi="Times New Roman"/>
          <w:color w:val="000000"/>
          <w:sz w:val="24"/>
          <w:szCs w:val="24"/>
        </w:rPr>
        <w:t>đunarodne finansije, razvoj i evropske integracije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»]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2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jek za obuku i istraživanje (UFR) Pravo i  političke nauke, 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Univerzitet Nica Sofija Antipoli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mjer «Političke nauke» [Master II «Politička stručnost i javni poslovi»];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ind w:left="708" w:hanging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Odsjek za obuku i istraživanje (UFR) Pravo i  političke nauke, 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Univerzitet Nica Sofija Antipolis</w:t>
      </w:r>
      <w:r>
        <w:rPr>
          <w:rFonts w:cs="Times New Roman" w:ascii="Times New Roman" w:hAnsi="Times New Roman"/>
          <w:color w:val="000000"/>
          <w:sz w:val="24"/>
          <w:szCs w:val="24"/>
        </w:rPr>
        <w:t>, ili  odsjek  za obuku i istraživanje, Institut  za pravo na mir i razvoj za studenta pravnog fakulteta [Master II  «Međunarodno evropsko pravo, javno i privatno» ili Master 2 «Zakon i praksa u međunarodnim poslovima» ili Master II «Evropsko pravo»];</w:t>
      </w:r>
    </w:p>
    <w:p>
      <w:pPr>
        <w:pStyle w:val="BodyText2"/>
        <w:ind w:left="708" w:hanging="363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Stručnom institutu za turizam, Nica, Azurna obala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, smjer «Turizam», Univerzitet Nica Sofija Antipolis [Master II «E-turizam»];</w:t>
      </w:r>
    </w:p>
    <w:p>
      <w:pPr>
        <w:pStyle w:val="BodyText2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de-DE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verzitet Fransoa Rable u Turu, </w:t>
      </w:r>
      <w:r>
        <w:rPr>
          <w:rFonts w:cs="Times New Roman" w:ascii="Times New Roman" w:hAnsi="Times New Roman"/>
          <w:sz w:val="24"/>
          <w:szCs w:val="24"/>
        </w:rPr>
        <w:t>smj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Književnost»;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kultet za francusku književnost na Univerzitetu Strazbur, smjer «Nauke o jeziku»;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tehnički Institut u Grenoblu, odsjek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Nauka i tehnologija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Kandidati treba da ispunjavaju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ljedeće kriterijum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: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BodyText2"/>
        <w:ind w:left="708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da imaju crnogorsko državljanstvo i da nikada nisu studirali na duži period u Francuskoj,</w:t>
      </w:r>
    </w:p>
    <w:p>
      <w:pPr>
        <w:pStyle w:val="BodyText2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- da imaju završeno visoko obrazovanje u trajanju 4 godine iz oblasti ekonomije, političkih nauka, prava, turizma, francuskog jezika, prirodnih nauka,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- da posjeduju visok nivo znanja francuskog jezika (diploma DELF B2),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- da se prijavljuju za master II na jednom od četiri ponuđena francuska univerziteta (Univerzitet Nica - Sofija Antipolis, Univerzitet Fransoa Rable - Tur, Univerzitet Strazbur i Politehnički Institut u Grenoblu).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Uz popunjenu prijavu, potrebno je dostaviti sljedeću dokumentaciju, na francuskom i crnogorskom jeziku: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>- CV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 xml:space="preserve">- motivaciono pismo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 xml:space="preserve">- diplomu o završenom visokom obrazovanju u trajanju od 4 godine 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>- spisak ocjena i uvjerenje o položenim ispitima sa poslednje godine studija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>- diplomu DELF B2 ili više (DALF)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>- kopiju crnogorske lične karte ili pasoša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 xml:space="preserve">- prijavu </w:t>
      </w:r>
    </w:p>
    <w:p>
      <w:pPr>
        <w:pStyle w:val="BodyText2"/>
        <w:ind w:left="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de-DE"/>
        </w:rPr>
      </w:r>
    </w:p>
    <w:p>
      <w:pPr>
        <w:pStyle w:val="BodyText2"/>
        <w:ind w:left="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fr-FR"/>
        </w:rPr>
      </w:r>
    </w:p>
    <w:p>
      <w:pPr>
        <w:pStyle w:val="BodyText2"/>
        <w:ind w:left="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Kandidati će biti izabrani na osnovu dostavljenog dosijea, kao i na osnovu razgovora sa komisijom (petak, 6. jun) koju čin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</w:p>
    <w:p>
      <w:pPr>
        <w:pStyle w:val="BodyText2"/>
        <w:ind w:left="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jedan predstavnik Francuske ambasade </w:t>
      </w:r>
    </w:p>
    <w:p>
      <w:pPr>
        <w:pStyle w:val="BodyText2"/>
        <w:ind w:left="6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jedan predstavnik  Francuskog instituta Crne Gore </w:t>
      </w:r>
    </w:p>
    <w:p>
      <w:pPr>
        <w:pStyle w:val="BodyText2"/>
        <w:ind w:left="6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jedan predstavnik Ministarstva prosvjete Crne Gore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jedan predstavnik Ministarstva vanjskih poslova i evropskih integracija</w:t>
      </w:r>
    </w:p>
    <w:p>
      <w:pPr>
        <w:pStyle w:val="BodyText2"/>
        <w:ind w:left="6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va predstavnika Univerziteta Crne Gore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redstavnici Univerziteta u Nici, Turu, Strazburu, predstavnik Politehničkog Instituta u Grenoblu i predstavnik Generalnog sekretarijata za imigraciju i integracije će takođe imati mogućnost da budu članovi žirija. Ovi predstavnici će biti konsultovani u vezi sa konačnim izborom stipendista.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Stipendije s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odjeljuju se za period od 10 mjeseci, odnosno za jednu školsku godinu (septembar 2014 - jun 2015). Stipendije pokrivaju troškove upisa, zdravstvenog osiguranja, smještaja i ishrane. Ministarstvo prosvjete Crne Gore će snositi tro</w:t>
      </w:r>
      <w:r>
        <w:rPr>
          <w:rFonts w:cs="Times New Roman" w:ascii="Times New Roman" w:hAnsi="Times New Roman"/>
          <w:sz w:val="24"/>
          <w:szCs w:val="24"/>
        </w:rPr>
        <w:t>škova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evoza.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Kandidati treba da dostave dosije na slijedeću adresu najkasnije do 26. maja 2014. godine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: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Nataša Bećirović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taše za univerzitetsku saradnju i kulturu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Ambasada Francuske u Crnoj Gori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Njegoševa 26 (Francuski institut Crne Gore)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81 000 Podgorica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Tel.: 069 276 257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atasa.becirovic@ccf.co.m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</w:r>
    </w:p>
    <w:sectPr>
      <w:type w:val="nextPage"/>
      <w:pgSz w:w="11906" w:h="16838"/>
      <w:pgMar w:left="1701" w:right="1134" w:gutter="0" w:header="0" w:top="16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becirovic@ccf.co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3:00Z</dcterms:created>
  <dc:creator>Jeromme Kelle</dc:creator>
  <dc:description/>
  <cp:keywords/>
  <dc:language>en-US</dc:language>
  <cp:lastModifiedBy>perine</cp:lastModifiedBy>
  <cp:lastPrinted>2014-05-05T14:44:00Z</cp:lastPrinted>
  <dcterms:modified xsi:type="dcterms:W3CDTF">2014-05-05T12:44:00Z</dcterms:modified>
  <cp:revision>4</cp:revision>
  <dc:subject/>
  <dc:title>Accord de mobilité des jeunes professionnels</dc:title>
</cp:coreProperties>
</file>