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he </w:t>
      </w:r>
      <w:r>
        <w:rPr>
          <w:rFonts w:cs="Times New Roman" w:ascii="Times New Roman" w:hAnsi="Times New Roman"/>
          <w:b/>
          <w:sz w:val="26"/>
          <w:szCs w:val="26"/>
          <w:lang w:val="en-GB"/>
        </w:rPr>
        <w:t>Centre for Strategic Studies under the President of the Republic of Azerbaijan (SAM) and ADA Universi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  <w:lang w:val="en-GB"/>
        </w:rPr>
        <w:t>Azerbaijan International Development Agency (AIDA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sz w:val="26"/>
          <w:szCs w:val="26"/>
          <w:lang w:val="en-GB"/>
        </w:rPr>
        <w:t>VISITING RESEACH FELLOWSHIP PROGRAM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Proposed research topic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Green economy, energy efficiency and alternative sources of energy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 as a regional economic driv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aku-Tbilisi-Kars railway: the Iron Ground for the Silk Roa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view from Azerbaijan: the European gas supply/demand outlook. The European gas market dynami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view from Azerbaijan: the race to export – possible competition of gas supply to Europ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view from Azerbaijan: LNG pricing and trading taskfor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South Gas Corridor: gas industry development and possible marketing and transportation of Iraqi g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South Gas Corridor: gas industry development and possible marketing and transportation of East Mediterranean g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Geo-economic reshaping of the South Caucasus and Central Asia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’s economic &amp; trade cooperation with Gulf countri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ublic private partnership in Azerbaijan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1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Financial inclusion and its importance for Azerbaijan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4" w:hanging="1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-trade and e-commerce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stainable development and competitiveness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ternational financial institutions and their investment strategy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uman capital development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conomic diversification and modernization in Azerbaij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 as a link between Europe and Asia: Silk roads (geo-economic aspects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role of Azerbaijan in exporting Central Asia’s hydro-carbon resources to the world marke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ansit potential of Azerbaijan and its impact on regional development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w possible integrative process among the Caspian Sea stat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outh Caucasus and possible developments in the region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role of regional organizations in development of multilateral relations between Azerbaijan and the countries of the Black Sea regio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Cyber security and its importance for Azerbaijan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oft power and bargaining leverage in Azerbaijan’s foreign polic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’s foreign policy in the Wider Black Sea: prospects and impl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’s foreign policy in the Balkans Region: prospects and implication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role of Azerbaijan International Development Agency (AIDA) in the implementation of the Azerbaijan's foreign poli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he role of Azerbaijan in Non-Alignment Movement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-NATO relations: cooperation in security field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ssibilities for solution of Azerbaijani-Turkmenistan legal dispute over the oil fields in the Caspian Sea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role of Azerbaijan-Kazakhstan cooperation in revitalizing Silk Road: East-West transportation corridor between Asia and Europ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-Uzbekistan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-China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possibility of energy cooperation between Azerbaijan and Chi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-Japan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 relations with the South-East Asian states: expectations and prospect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-U.S.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erbaijan’s relations with the Latin American states: expectations and prospects;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-Russia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-Ukraine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-Moldova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-Georgia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-Turkey relation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zerbaijan’s relations with the Muslim states: current situation and future perspec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’s input in post 2014 Afghanist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erbaijani model of religious tolerance:  life of Jewish and Christian minorities in traditionally Muslim societ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erbaijan as a model of contemporary Muslim stat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tracted armed conflicts in GUAM stat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years since the Armenian-Azerbaijani Nagorno-Karabakh ceasefire agreement: simmering conflict and failed initiativ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The resolution of the Armenian-Azerbaijani conflict over  Nagorno-Karabakh from the perspective of International Law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impact of the OIC towards the resolution of the Armenian-Azerbaijani conflict over Nagorno-Karabak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role of Azerbaijan in Non-Alignment Movement (NAM) and its impact to the resolution of the Armenian-Azerbaijani conflict over Nagorno-Karabak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SCE Minsk Group efforts around the Armenian-Azerbaijani conflict over Nagorno-Karabakh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he impact of the international organizations towards the resolution of the Armenian-Azerbaijani conflict over Nagorno-Karabak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EU stance in the resolution of the Armenian-Azerbaijani conflict over Nagorno-Karabakh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UN and its impact towards the resolution of the Armenian-Azerbaijani conflict Nagorno-Karabak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e Arab League and its contribution to the resolution of the Armenian-Azerbaijani conflict over Nagorno-Karabakh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4" w:hanging="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iddle class in Azerbaijan: a stabilizer and bulwark. (SAM)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1134" w:footer="34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4:00Z</dcterms:created>
  <dc:creator>e_ahmadov</dc:creator>
  <dc:description/>
  <dc:language>en-US</dc:language>
  <cp:lastModifiedBy>Lidija Ercegovic</cp:lastModifiedBy>
  <cp:lastPrinted>2014-12-16T10:33:00Z</cp:lastPrinted>
  <dcterms:modified xsi:type="dcterms:W3CDTF">2016-03-15T13:24:00Z</dcterms:modified>
  <cp:revision>2</cp:revision>
  <dc:subject/>
  <dc:title>The Centre for Strategic Studies under the President of the Republic of Azerbaijan (SAM)</dc:title>
</cp:coreProperties>
</file>