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284"/>
        <w:gridCol w:w="567"/>
        <w:gridCol w:w="142"/>
        <w:gridCol w:w="708"/>
        <w:gridCol w:w="567"/>
        <w:gridCol w:w="792"/>
        <w:gridCol w:w="342"/>
        <w:gridCol w:w="355"/>
        <w:gridCol w:w="71"/>
        <w:gridCol w:w="992"/>
        <w:gridCol w:w="709"/>
        <w:gridCol w:w="567"/>
        <w:gridCol w:w="141"/>
      </w:tblGrid>
      <w:tr>
        <w:trPr>
          <w:trHeight w:val="1143" w:hRule="atLeast"/>
        </w:trPr>
        <w:tc>
          <w:tcPr>
            <w:tcW w:w="436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8420</wp:posOffset>
                  </wp:positionH>
                  <wp:positionV relativeFrom="margin">
                    <wp:posOffset>269875</wp:posOffset>
                  </wp:positionV>
                  <wp:extent cx="1828800" cy="37147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gridSpan w:val="11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drawing>
                <wp:inline distT="0" distB="0" distL="0" distR="0">
                  <wp:extent cx="1058545" cy="6750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14"/>
            <w:tcBorders>
              <w:top w:val="single" w:sz="18" w:space="0" w:color="0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  <w:t>ERASMUS+ INTERNATIONAL CREDIT MOBILITY (KA107/80833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  <w:t>STUDENT MOBILITY APPLICATION FORM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  <w:t>STUDIES (SM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14"/>
            <w:tcBorders>
              <w:top w:val="single" w:sz="18" w:space="0" w:color="0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LICANT’S PERSONAL &amp; ACADEMIC DETAIL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urname: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rst name:</w:t>
            </w:r>
            <w:r>
              <w:rPr>
                <w:rFonts w:cs="Garamond" w:ascii="Garamond" w:hAnsi="Garamond"/>
                <w:lang w:val="en-US" w:eastAsia="el-GR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ather’s name &amp; surname: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Mother’s Name &amp; Surname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98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Emergency Contact Details (Name, Surname, Telephone, Email)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ending Faculty/Department in Home University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ceiving Faculty/Department in Host University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Level of Study: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366642808"/>
            <w:bookmarkStart w:id="1" w:name="__Fieldmark__0_336664280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Bachelor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366642808"/>
            <w:bookmarkStart w:id="3" w:name="__Fieldmark__1_336664280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Master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366642808"/>
            <w:bookmarkStart w:id="5" w:name="__Fieldmark__2_336664280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Doctorat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ate of birth:      /     /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Nationality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val="en-GB"/>
              </w:rPr>
            </w:pPr>
            <w:r>
              <w:rPr>
                <w:lang w:val="en-GB"/>
              </w:rPr>
              <w:t>Gender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3366642808"/>
            <w:bookmarkStart w:id="7" w:name="__Fieldmark__3_336664280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4_3366642808"/>
            <w:bookmarkStart w:id="9" w:name="__Fieldmark__4_336664280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7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ome address: 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Mobile Phone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7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Email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sport No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sue Date:    /      /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piry Date</w:t>
            </w:r>
            <w:r>
              <w:rPr>
                <w:lang w:val="en-GB"/>
              </w:rPr>
              <w:t>:      /     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ΒΑΝΚ</w:t>
            </w:r>
            <w:r>
              <w:rPr>
                <w:lang w:val="en-US"/>
              </w:rPr>
              <w:t xml:space="preserve"> Name: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ΙΒΑΝ</w:t>
            </w:r>
            <w:r>
              <w:rPr>
                <w:lang w:val="en-US"/>
              </w:rPr>
              <w:t>: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 CODE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dditional Support for Disability: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5_3366642808"/>
            <w:bookmarkStart w:id="11" w:name="__Fieldmark__5_336664280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lang w:val="en-GB"/>
              </w:rPr>
            </w:pPr>
            <w:r>
              <w:rPr>
                <w:lang w:val="en-GB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6_3366642808"/>
            <w:bookmarkStart w:id="13" w:name="__Fieldmark__6_3366642808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revious ERASMUS Experience: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 xml:space="preserve">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7_3366642808"/>
            <w:bookmarkStart w:id="15" w:name="__Fieldmark__7_3366642808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8_3366642808"/>
            <w:bookmarkStart w:id="17" w:name="__Fieldmark__8_3366642808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yes, please specify (number of months)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ENDING INSTITUTION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54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</w:tr>
      <w:tr>
        <w:trPr>
          <w:trHeight w:val="454" w:hRule="exac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rasmus code (OID)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Country:</w:t>
            </w:r>
          </w:p>
        </w:tc>
      </w:tr>
      <w:tr>
        <w:trPr>
          <w:trHeight w:val="454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ddress:</w:t>
            </w:r>
          </w:p>
        </w:tc>
      </w:tr>
      <w:tr>
        <w:trPr>
          <w:trHeight w:val="680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act Person’s Details:</w:t>
              <w:br/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RECEIVING INSTITUTION</w:t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854"/>
        <w:gridCol w:w="999"/>
        <w:gridCol w:w="999"/>
        <w:gridCol w:w="1710"/>
        <w:gridCol w:w="1568"/>
      </w:tblGrid>
      <w:tr>
        <w:trPr>
          <w:trHeight w:val="578" w:hRule="exact"/>
        </w:trPr>
        <w:tc>
          <w:tcPr>
            <w:tcW w:w="2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CADEMIC YE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…..…/20………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uration of stay (months)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No. of ECTS credits</w:t>
            </w:r>
          </w:p>
        </w:tc>
      </w:tr>
      <w:tr>
        <w:trPr>
          <w:trHeight w:val="322" w:hRule="exact"/>
        </w:trPr>
        <w:tc>
          <w:tcPr>
            <w:tcW w:w="2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AL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PRING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0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VERSITY OF WEST ATTIC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EEC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120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PERSONAL STATEMENT </w:t>
      </w:r>
      <w:r>
        <w:rPr>
          <w:sz w:val="18"/>
          <w:szCs w:val="18"/>
          <w:lang w:val="en-GB"/>
        </w:rPr>
        <w:t>(please briefly describe the reasons for applying to this University and Erasmus+ program – 50 – 60 words max)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37" w:hRule="atLeast"/>
        </w:trPr>
        <w:tc>
          <w:tcPr>
            <w:tcW w:w="9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PPROVAL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the applicant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E+ ICM Sending IR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E+ ICM Uniwa Institutional Coordinator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default"/>
  </w:font>
  <w:font w:name="Times New Roman">
    <w:charset w:val="a1"/>
    <w:family w:val="roman"/>
    <w:pitch w:val="default"/>
  </w:font>
  <w:font w:name="Tahoma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>University of West Attica (Campus Ancient Olive Grove), Office of Erasmus+/ International Credit Mobility</w:t>
    </w:r>
  </w:p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>250 THIVON &amp; PETROU RALLI, 12244, ATHENS - GREECE ● Tel.: (+30) 210 5381185</w:t>
    </w:r>
  </w:p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 xml:space="preserve">E-mail: </w:t>
    </w:r>
    <w:hyperlink r:id="rId1">
      <w:r>
        <w:rPr>
          <w:rStyle w:val="InternetLink"/>
          <w:sz w:val="20"/>
          <w:szCs w:val="24"/>
          <w:lang w:val="en-GB"/>
        </w:rPr>
        <w:t>erasmus.global@uniwa.gr</w:t>
      </w:r>
    </w:hyperlink>
    <w:r>
      <w:rPr>
        <w:sz w:val="20"/>
        <w:szCs w:val="24"/>
        <w:lang w:val="en-GB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GB" w:eastAsia="es-E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en-GB" w:eastAsia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fr-FR" w:eastAsia="en-US"/>
    </w:rPr>
  </w:style>
  <w:style w:type="character" w:styleId="FooterChar">
    <w:name w:val="Footer Char"/>
    <w:qFormat/>
    <w:rPr>
      <w:sz w:val="22"/>
      <w:szCs w:val="22"/>
      <w:lang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asmus.global@uniwa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5:32:00Z</dcterms:created>
  <dc:creator>Μιχάλης</dc:creator>
  <dc:description/>
  <dc:language>en-US</dc:language>
  <cp:lastModifiedBy>BojanaPC</cp:lastModifiedBy>
  <cp:lastPrinted>2016-10-06T07:52:00Z</cp:lastPrinted>
  <dcterms:modified xsi:type="dcterms:W3CDTF">2022-11-02T10:09:3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E84929526464A90EB59195E1D33A5</vt:lpwstr>
  </property>
  <property fmtid="{D5CDD505-2E9C-101B-9397-08002B2CF9AE}" pid="3" name="KSOProductBuildVer">
    <vt:lpwstr>1033-11.2.0.11380</vt:lpwstr>
  </property>
</Properties>
</file>